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Awaryjne naprawy chodników oraz nawierzchni jezdni z trylinki i kostki betonowej oraz awaryjne czyszczenie kanalizacji deszczowej na drogach gminnych położonych na terenie Dzielnicy Praga-Połud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04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2-10T10:04:00Z</dcterms:modified>
  <cp:revision>2</cp:revision>
  <dc:subject/>
  <dc:title>Załącznik nr 9 do SIWZ</dc:title>
</cp:coreProperties>
</file>